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234"/>
        <w:gridCol w:w="4090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 85   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7 październik 20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ERA sp. z o.o.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4:23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8T14:23:00Z</dcterms:modified>
  <cp:revision>2</cp:revision>
  <dc:subject/>
  <dc:title/>
</cp:coreProperties>
</file>